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30132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15326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